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Muster 9 gemäß § 79 NLW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zu § 27 Abs. 5 Nr. 2 NLW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und § 33 Abs. 3 Nr. 2 NLWO)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meinde 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ndkreis  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scheinigung der Wählbarkeit</w:t>
      </w:r>
      <w:r>
        <w:rPr>
          <w:b/>
          <w:vertAlign w:val="superscript"/>
        </w:rPr>
        <w:t>1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für die Wahl zum Niedersächsischen Landtag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                                                     </w:t>
      </w:r>
      <w:r>
        <w:rPr>
          <w:b/>
          <w:sz w:val="18"/>
        </w:rPr>
        <w:t xml:space="preserve">am </w:t>
      </w:r>
      <w:r>
        <w:rPr/>
        <w:t>................................................................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rau / Her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milienname: 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rname: 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g der Geburt: 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eburtsort: 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schrift (Hauptwohnun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aße, Hausnummer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stleitzahl, Wohnort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hat am Wahltag das 18. Lebensjahr vollendet, hat seit sechs Monaten im Land Niedersachsen ihren/seinen Wohnsitz und ist an diesem Tag Deutsche/Deutscher im Sinne des Artikels 116 Abs. 1 des Grundgesetzes (§ 6 Abs. 1 des Niedersächsischen Landeswahlgesetzes - NLWG). Sie/Er ist nicht von der Wählbarkeit ausgeschlossen (§ 6 Abs. 2 NLWG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, den ...............................................................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Ort und  Datu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firstLine="708"/>
        <w:rPr/>
      </w:pPr>
      <w:r>
        <w:rPr>
          <w:sz w:val="16"/>
          <w:szCs w:val="16"/>
        </w:rPr>
        <w:t xml:space="preserve">(Dienstsiegel) </w:t>
        <w:tab/>
        <w:tab/>
        <w:tab/>
        <w:tab/>
        <w:tab/>
        <w:tab/>
        <w:t>Gemeind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  <w:t>(Handschriftliche Unterschrift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</w:rPr>
        <w:t>Ich bin damit einverstanden, dass für mich eine Bescheinigung der Wählbarkeit eingeholt wird.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left="3540" w:firstLine="708"/>
        <w:rPr/>
      </w:pPr>
      <w:r>
        <w:rPr>
          <w:sz w:val="16"/>
          <w:szCs w:val="16"/>
        </w:rPr>
        <w:t>.................................................................., den .................................................................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Ort und  Datum)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Persönliche und handschriftliche Unterschrif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)  Vollständig und in Maschinen- oder Druckschrift ausfüllen.</w:t>
      </w:r>
    </w:p>
    <w:p>
      <w:pPr>
        <w:pStyle w:val="Normal"/>
        <w:rPr>
          <w:b/>
          <w:b/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  Streichen, wenn die Bewerberin/der Bewerber die Bescheinigung der Wählbarkeit selber einholt.</w:t>
      </w:r>
    </w:p>
    <w:p>
      <w:pPr>
        <w:pStyle w:val="Normal"/>
        <w:rPr>
          <w:b/>
          <w:b/>
          <w:sz w:val="14"/>
          <w:szCs w:val="14"/>
          <w:vertAlign w:val="superscript"/>
        </w:rPr>
      </w:pPr>
      <w:r>
        <w:rPr>
          <w:b/>
          <w:sz w:val="14"/>
          <w:szCs w:val="14"/>
          <w:vertAlign w:val="superscript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20:00Z</dcterms:created>
  <dc:creator>Niedersächsisches Innenministerium</dc:creator>
  <dc:description/>
  <dc:language>en-US</dc:language>
  <cp:lastModifiedBy>Gaida, Werner</cp:lastModifiedBy>
  <cp:lastPrinted>2005-05-03T09:51:00Z</cp:lastPrinted>
  <dcterms:modified xsi:type="dcterms:W3CDTF">2007-04-26T07:20:00Z</dcterms:modified>
  <cp:revision>2</cp:revision>
  <dc:subject/>
  <dc:title>Muster 9 gemäß § 79 NL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